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299483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826758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62610886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